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;楷体" w:cs="楷体;楷体" w:ascii="楷体;楷体" w:hAnsi="楷体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法理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一、法学概说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学与法理学的研究对象与研究方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二、法的概念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律的定义与特征（要点），法律的本质</w:t>
            </w:r>
            <w:r>
              <w:rPr>
                <w:rFonts w:ascii="宋体;SimSun" w:hAnsi="宋体;SimSun"/>
                <w:lang w:val="en-US"/>
              </w:rPr>
              <w:t>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三、法的要素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律概念及形成（要点），法律原则与法律规则及其相互关系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四、法的体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律体系的概念、类别（公法、私法和社会法，要点）、法律部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五、法的渊源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源概念（要点）、法的效力（要点）、法律位阶理论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六、法律关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律事实（行为、事件）和法律关系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七、法的内容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律权利、义务的概念及其分类（要点），权利与权力的关系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八、法律责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律责任的概念及分类（要点）、法律责任的实现方式、归责原则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九、法的创制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立法原则、立法体制、立法程序和立法技术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、法的适用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司法原理（要点）、司法公正及其保障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一、法的程序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律程序及其分类、正当程序的特征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二、法律职业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律职业技能与法律职业考试，法律职业伦理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十三、</w:t>
            </w:r>
            <w:r>
              <w:rPr>
                <w:rFonts w:ascii="宋体;SimSun" w:hAnsi="宋体;SimSun" w:eastAsia="宋体;SimSun"/>
                <w:lang w:val="en-US"/>
              </w:rPr>
              <w:t>法治国家</w:t>
            </w:r>
            <w:r>
              <w:rPr>
                <w:rFonts w:ascii="宋体;SimSun" w:hAnsi="宋体;SimSun" w:eastAsia="宋体;SimSun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 法治原理、法治基础、</w:t>
            </w:r>
            <w:r>
              <w:rPr>
                <w:rFonts w:ascii="宋体;SimSun" w:hAnsi="宋体;SimSun" w:eastAsia="宋体;SimSun"/>
                <w:lang w:val="en-US"/>
              </w:rPr>
              <w:t>良法善治</w:t>
            </w:r>
            <w:r>
              <w:rPr>
                <w:rFonts w:ascii="宋体;SimSun" w:hAnsi="宋体;SimSun" w:eastAsia="宋体;SimSun"/>
              </w:rPr>
              <w:t>（要点）；法与社会（经济、政治、文化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四、法的历史类型与法系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的历史类型，法的发展（法律继承、法律移植、法律整合；法律革命、法律改良），世界主要法系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五、法的作用与价值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的社会作用，法的规范作用（要点），法的价值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六、法律解释与法律推理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律解释的原因、目标、方法（要点），逻辑推理与辩证推理（要点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十七、规范冲突与法律漏洞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法律规范冲突、法律漏洞及其解决方法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宪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一、宪法学基本原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二、宪法的指导思想和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宪法的指导思想，宪法的基本原则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三、公民的基本权利与义务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四、国家性质与国家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国家的起源，国家性质，政权组织形式，国家结构形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五、国家机构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六、宪法监督与宪法实施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行政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一、“行政”概念的变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的含义及其演进，国家行政与公共行政，行政权与公权力，行政与行政国家，行政与法治国家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二、行政法的范围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 xml:space="preserve">重点：行政法的含义，行政法的调整对象，行政法的实质，行政法的形式，新行政法与传统行政法 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三、依法行政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依法行政原理的内容，法律保留原则，法律优先原则，比例原则，信赖利益保护原则，行政法的适用，行政法的法源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四、行政裁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裁量一元论与行政裁量二元论，行政裁量的控制，行政裁量基准，行政裁量的司法审查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五、给付行政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给付行政与干预行政的区别，给付行政在基本范畴，给付行政与依法行政原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六、行政组织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组织的概念与范畴，行政任务变迁下的行政组织，行政组织的基本类型，行政组织的关系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七、行政行为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行为的概念，行政行为的体系结构，行政行为的成立要件，行政行为的合法要件，行政行为的效力，行政决定的具体类型（行政处罚、行政许可、行政强制），非行政决定行政行为的具体类型（行政协议、行政指导）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八、行政程序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</w:rPr>
              <w:t>重点：行政程序的概念，行政程序与正当程序，政府信息公开制度，听证制度，重大行政决策制度</w:t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行政诉讼法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一、行政诉讼制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诉讼制度产生、发展的基础条件，外国行政诉讼制度的产生和发展，中国行政诉讼制度的产生和发展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二、行政诉讼的主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原告，被告，共同诉讼，第三人，诉讼代理人，级别管辖，地域管辖，裁定管辖，管辖权异议与处理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三、行政诉讼的客体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诉讼受案范围概述，人民法院受理的案件，人民法院不受理的事项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四、行政诉讼的依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合法性审查原则，行政诉讼的依据类型，规范性文件一并审查制度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五、行政诉讼的证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诉讼的举证责任，行政诉讼的证明标准，行政诉讼中证据的提交与调取以及保全，行政诉讼中的质证与认证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六、行政诉讼的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审理前的准备，开庭审理，审理中的各项制度，第二审程序，审判监督程序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七、行政诉讼的裁判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重点：行政诉讼的裁定类型，行政诉讼的判决类型，撤销诉讼的适用，确认违法判决的适用，履行法定职责判决的适用，给付判决的适用，确认无效判决的适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为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个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法理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宪法学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法与行政诉讼法题型和分值：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共</w:t>
            </w:r>
            <w:r>
              <w:rPr>
                <w:rFonts w:eastAsia="宋体;SimSun" w:cs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l</w:t>
            </w:r>
            <w:r>
              <w:rPr>
                <w:rFonts w:ascii="宋体;SimSun" w:hAnsi="宋体;SimSun" w:cs="宋体;SimSun" w:eastAsia="宋体;SimSun"/>
                <w:sz w:val="21"/>
              </w:rPr>
              <w:t>．简答题：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论述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案例分析题：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张文显主编：《法理学》，高等教育出版社 第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版</w:t>
            </w:r>
            <w:r>
              <w:rPr>
                <w:rFonts w:eastAsia="宋体;SimSun" w:cs="宋体;SimSun" w:ascii="宋体;SimSun" w:hAnsi="宋体;SimSun"/>
              </w:rPr>
              <w:t>2018</w:t>
            </w:r>
            <w:r>
              <w:rPr>
                <w:rFonts w:ascii="宋体;SimSun" w:hAnsi="宋体;SimSun" w:cs="宋体;SimSun" w:eastAsia="宋体;SimSun"/>
              </w:rPr>
              <w:t>年；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《宪法学》编写组：《宪法学》（马克思主义理论研究和建设工程重点教材），高等教育出版社、人民出版社</w:t>
            </w:r>
            <w:r>
              <w:rPr>
                <w:rFonts w:eastAsia="宋体;SimSun" w:cs="宋体;SimSun" w:ascii="宋体;SimSun" w:hAnsi="宋体;SimSun"/>
              </w:rPr>
              <w:t>2011</w:t>
            </w:r>
            <w:r>
              <w:rPr>
                <w:rFonts w:ascii="宋体;SimSun" w:hAnsi="宋体;SimSun" w:cs="宋体;SimSun" w:eastAsia="宋体;SimSun"/>
              </w:rPr>
              <w:t>年版</w:t>
            </w:r>
          </w:p>
          <w:p>
            <w:pPr>
              <w:pStyle w:val="Normal"/>
              <w:ind w:firstLine="24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</w:rPr>
              <w:t>3.</w:t>
            </w:r>
            <w:r>
              <w:rPr>
                <w:rFonts w:ascii="宋体;SimSun" w:hAnsi="宋体;SimSun" w:cs="宋体;SimSun" w:eastAsia="宋体;SimSun"/>
              </w:rPr>
              <w:t>章剑生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《现代</w:t>
            </w:r>
            <w:r>
              <w:rPr>
                <w:rFonts w:ascii="宋体;SimSun" w:hAnsi="宋体;SimSun" w:cs="宋体;SimSun" w:eastAsia="宋体;SimSun"/>
              </w:rPr>
              <w:t>行政法基本理论（</w:t>
            </w:r>
            <w:r>
              <w:rPr>
                <w:rFonts w:ascii="宋体;SimSun" w:hAnsi="宋体;SimSun" w:cs="宋体;SimSun" w:eastAsia="宋体;SimSun"/>
              </w:rPr>
              <w:t>第二版</w:t>
            </w:r>
            <w:r>
              <w:rPr>
                <w:rFonts w:ascii="宋体;SimSun" w:hAnsi="宋体;SimSun" w:cs="宋体;SimSun" w:eastAsia="宋体;SimSun"/>
              </w:rPr>
              <w:t>）</w:t>
            </w:r>
            <w:r>
              <w:rPr>
                <w:rFonts w:ascii="宋体;SimSun" w:hAnsi="宋体;SimSun" w:cs="宋体;SimSun" w:eastAsia="宋体;SimSun"/>
              </w:rPr>
              <w:t>》，</w:t>
            </w:r>
            <w:r>
              <w:rPr>
                <w:rFonts w:ascii="宋体;SimSun" w:hAnsi="宋体;SimSun" w:cs="宋体;SimSun" w:eastAsia="宋体;SimSun"/>
              </w:rPr>
              <w:t>法律出版社</w:t>
            </w:r>
            <w:r>
              <w:rPr>
                <w:rFonts w:eastAsia="宋体;SimSun" w:cs="宋体;SimSun" w:ascii="宋体;SimSun" w:hAnsi="宋体;SimSun"/>
              </w:rPr>
              <w:t>2014</w:t>
            </w:r>
            <w:r>
              <w:rPr>
                <w:rFonts w:ascii="宋体;SimSun" w:hAnsi="宋体;SimSun" w:cs="宋体;SimSun" w:eastAsia="宋体;SimSun"/>
              </w:rPr>
              <w:t>年版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 w:cs="宋体;SimSun" w:ascii="宋体;SimSun" w:hAnsi="宋体;SimSun"/>
              </w:rPr>
              <w:t>4.</w:t>
            </w:r>
            <w:r>
              <w:rPr>
                <w:rFonts w:ascii="宋体;SimSun" w:hAnsi="宋体;SimSun" w:cs="宋体;SimSun" w:eastAsia="宋体;SimSun"/>
              </w:rPr>
              <w:t>何海波：</w:t>
            </w:r>
            <w:r>
              <w:rPr>
                <w:rFonts w:ascii="宋体;SimSun" w:hAnsi="宋体;SimSun" w:cs="宋体;SimSun" w:eastAsia="宋体;SimSun"/>
              </w:rPr>
              <w:t>《</w:t>
            </w:r>
            <w:r>
              <w:rPr>
                <w:rFonts w:ascii="宋体;SimSun" w:hAnsi="宋体;SimSun" w:cs="宋体;SimSun" w:eastAsia="宋体;SimSun"/>
              </w:rPr>
              <w:t>行政诉讼法</w:t>
            </w: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ascii="宋体;SimSun" w:hAnsi="宋体;SimSun" w:cs="宋体;SimSun" w:eastAsia="宋体;SimSun"/>
              </w:rPr>
              <w:t>第二版</w:t>
            </w:r>
            <w:r>
              <w:rPr>
                <w:rFonts w:ascii="宋体;SimSun" w:hAnsi="宋体;SimSun" w:cs="宋体;SimSun" w:eastAsia="宋体;SimSun"/>
              </w:rPr>
              <w:t>）》</w:t>
            </w:r>
            <w:r>
              <w:rPr>
                <w:rFonts w:ascii="宋体;SimSun" w:hAnsi="宋体;SimSun" w:cs="宋体;SimSun" w:eastAsia="宋体;SimSu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法律出版社</w:t>
            </w:r>
            <w:r>
              <w:rPr>
                <w:rFonts w:eastAsia="宋体;SimSun" w:cs="宋体;SimSun" w:ascii="宋体;SimSun" w:hAnsi="宋体;SimSun"/>
              </w:rPr>
              <w:t>2016</w:t>
            </w:r>
            <w:r>
              <w:rPr>
                <w:rFonts w:ascii="宋体;SimSun" w:hAnsi="宋体;SimSun" w:cs="宋体;SimSun" w:eastAsia="宋体;SimSun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01"/>
    <w:family w:val="modern"/>
    <w:pitch w:val="default"/>
  </w:font>
  <w:font w:name="宋体">
    <w:altName w:val="SimSun"/>
    <w:charset w:val="01"/>
    <w:family w:val="auto"/>
    <w:pitch w:val="variable"/>
  </w:font>
  <w:font w:name="楷体"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楷体_GB2312;楷体" w:cs="Times New Roman;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SimSun" w:cs="Times New Roman;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;Times New Roman" w:hAnsi="Times New Roman;Times New Roman" w:eastAsia="宋体;SimSun" w:cs="Times New Roman;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9:00Z</dcterms:created>
  <dc:creator>lqy</dc:creator>
  <dc:description/>
  <dc:language>en-US</dc:language>
  <cp:lastModifiedBy>SM-G9650</cp:lastModifiedBy>
  <cp:lastPrinted>2008-10-23T10:22:00Z</cp:lastPrinted>
  <dcterms:modified xsi:type="dcterms:W3CDTF">2019-09-19T09:3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